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  <w:lang w:val="es-ES_tradnl"/>
        </w:rPr>
      </w:pPr>
      <w:r>
        <w:rPr>
          <w:b/>
          <w:sz w:val="30"/>
          <w:szCs w:val="30"/>
          <w:u w:val="single"/>
          <w:lang w:val="es-ES_tradnl"/>
        </w:rPr>
        <w:t>Generador de combo select</w:t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es-ES_tradnl"/>
        </w:rPr>
      </w:pPr>
      <w:r>
        <w:rPr>
          <w:b/>
          <w:sz w:val="30"/>
          <w:szCs w:val="30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STRUCCIONES DE USO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Incluir e instancia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require_once($_SERVER['DOCUMENT_ROOT'].'/vgestion/lib_esp/generador.php');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$mi_generador = new generador;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sar la funcion genera select para crearlo.</w:t>
      </w:r>
    </w:p>
    <w:p>
      <w:pPr>
        <w:pStyle w:val="Prrafodelista"/>
        <w:rPr>
          <w:lang w:val="es-ES_tradnl"/>
        </w:rPr>
      </w:pPr>
      <w:r>
        <w:rPr>
          <w:lang w:val="es-ES_tradnl"/>
        </w:rPr>
        <w:tab/>
        <w:t>$mi_generador-&gt;genera_select('razon_social', $result_empresa, $razon_social,0,'muestra("/vgestion/empresas/sucursales/genera_select_sucursales.php?razon_social_creador='.$razon_social_creador.'","sucursal","razon_social","","")', '', 'post', '', $link);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puede combinar con la función MUESTRA de la librería de js CREA_JS.JS para crear combos dinámicos.</w:t>
      </w:r>
    </w:p>
    <w:p>
      <w:pPr>
        <w:pStyle w:val="Prrafodelista"/>
        <w:rPr>
          <w:lang w:val="es-ES_tradnl"/>
        </w:rPr>
      </w:pPr>
      <w:r>
        <w:rPr>
          <w:lang w:val="es-ES_tradnl"/>
        </w:rPr>
        <w:t>Ej: $mi_generador-&gt;genera_select('razon_social', $result_empresa, $razon_social,0,</w:t>
      </w:r>
      <w:r>
        <w:rPr>
          <w:b/>
          <w:color w:val="FF0000"/>
          <w:lang w:val="es-ES_tradnl"/>
        </w:rPr>
        <w:t>'muestra("/vgestion/empresas/sucursales/genera_select_sucursales.php?razon_social_creador='.$razon_social_creador.'","sucursal","razon_social","","")'</w:t>
      </w:r>
      <w:r>
        <w:rPr>
          <w:lang w:val="es-ES_tradnl"/>
        </w:rPr>
        <w:t>, '', 'post', '', $link);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rPr>
          <w:u w:val="single"/>
          <w:lang w:val="es-ES_tradnl"/>
        </w:rPr>
      </w:pPr>
      <w:r>
        <w:rPr>
          <w:lang w:val="es-ES_tradnl"/>
        </w:rPr>
        <w:t>Ver como utilizarla en la descripción de la librería CREA_JS.JS</w:t>
      </w:r>
    </w:p>
    <w:p>
      <w:pPr>
        <w:pStyle w:val="Prrafodelista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TALLE DE LA LIBRERIA</w:t>
      </w:r>
    </w:p>
    <w:tbl>
      <w:tblPr>
        <w:tblW w:w="8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80"/>
        <w:gridCol w:w="2173"/>
        <w:gridCol w:w="359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po nr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Campo nomb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xplicació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jemplo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Nombre_selec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ES_tradnl"/>
              </w:rPr>
              <w:t>Nombre del campo que tendrá para ser referenciado en HTML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compania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Resultado consulta SQ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resultado de la consulta de SQL, deberá ser un array de datos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Id resource #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Defau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l primer dato o dato por default que mostrará el camp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vgestion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Dato a mostra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ES_tradnl"/>
              </w:rPr>
              <w:t>Es el nombre del dato a mostrar, también puede ser la posició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Select NOMBRE from person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Valor del dat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25" w:leader="none"/>
                <w:tab w:val="center" w:pos="334" w:leader="none"/>
              </w:tabs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ab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Onchang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Acción a realizar en el evento onchange del campo, puede ser una acción “submit()” o una función js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‘</w:t>
            </w:r>
            <w:r>
              <w:rPr>
                <w:lang w:val="es-ES_tradnl"/>
              </w:rPr>
              <w:t>carga_datos(this.ver)’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Nombre for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nombre del form, si no recibe nada entonces no creará un form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metho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el método del form, si no recibe nombre del form el método no sirve. Puede ser POST o GE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POST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act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s la página a la que direccionará. Si no se envio el nombre del form entonces este campo no servirá de na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www.vgestion.com.ar/subir_volume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lin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Coneccion a la bas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Prrafodelista"/>
        <w:spacing w:before="0" w:after="200"/>
        <w:contextualSpacing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52:00Z</dcterms:created>
  <dc:creator>gaston</dc:creator>
  <dc:description/>
  <cp:keywords/>
  <dc:language>en-US</dc:language>
  <cp:lastModifiedBy>Windows User</cp:lastModifiedBy>
  <dcterms:modified xsi:type="dcterms:W3CDTF">2010-09-01T00:31:00Z</dcterms:modified>
  <cp:revision>5</cp:revision>
  <dc:subject/>
  <dc:title/>
</cp:coreProperties>
</file>